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Javaslat az önkormányzat tulajdonában lévő 57 hrsz-ú 142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értékesít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őterjesztésemben az önkormányzat tulajdonában lévő 57 hrsz-ú 1420 </w:t>
      </w:r>
      <w:r>
        <w:rPr>
          <w:sz w:val="24"/>
        </w:rPr>
        <w:t>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terület értékesítésére kívánok javaslatot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lt rendezvénytér kettő helyrajzi számon szerepel a földhivatali nyilvántartásban az 57 hrsz-ú önálló építési területként, a kettő üzlet területe pedig az 56/1 hrsz-ú közterület számon. A nagyobb községi rendezvények az utóbbi időben már a hivatal mögötti területen kerülnek megrendezésre. Javaslom a terület értékesítésé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okod Község Önkormányzatának Képviselő-testülete értékesítésre meghirdeti a Bokod 57 hrsz-ú 142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ingatlant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áprili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7:00Z</dcterms:created>
  <dc:creator>User</dc:creator>
  <dc:description/>
  <dc:language>en-US</dc:language>
  <cp:lastModifiedBy>user</cp:lastModifiedBy>
  <cp:lastPrinted>2010-01-21T13:57:00Z</cp:lastPrinted>
  <dcterms:modified xsi:type="dcterms:W3CDTF">2010-04-22T08:31:00Z</dcterms:modified>
  <cp:revision>3</cp:revision>
  <dc:subject/>
  <dc:title>Bokod Község Polgármestere</dc:title>
</cp:coreProperties>
</file>